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15. Понятие формы государства</w:t>
      </w:r>
      <w:r>
        <w:rPr/>
        <w:t>.</w:t>
      </w:r>
    </w:p>
    <w:p>
      <w:pPr>
        <w:pStyle w:val="Normal"/>
        <w:jc w:val="both"/>
        <w:rPr/>
      </w:pPr>
      <w:r>
        <w:rPr/>
        <w:t>Любое гос-во – есть единство его сущности, содержания и формы. Форма гос-ва отвечает на вопросы: на каких принципах и как территориально построена гос.власть, как создаются высшие органы гос-ва, как они взаимодействуют между собой и населением, какими методами она осуществляется и т.д. Под формой гос-ва понимается  организация гос.власти, выраженная в форме правления, гос.устройства и полит.(гос.режима). Следовательно, понятие форма го</w:t>
      </w:r>
      <w:r>
        <w:rPr>
          <w:lang w:val="en-US"/>
        </w:rPr>
        <w:t>c</w:t>
      </w:r>
      <w:r>
        <w:rPr/>
        <w:t>-ва охватывает: организацию верховной гос.власти, источники ее образования и принципы взаимоотношений высших органов власти между собой и населением; территориальную организацию гос.власти, соотношение гос-ва как целого с его составными частями; методы и способы осуществления гос.власти. На форму гос-ва влияют нац.состав, исторические традиции, территориальные размеры страны  и др.факторы. Форма гос-ва зависит от конкретно-исторических условий его возникновения и развития, решающее влияние на нее оказывают сущность, исторический тип гос-ва.</w:t>
      </w:r>
    </w:p>
    <w:sectPr>
      <w:type w:val="nextPage"/>
      <w:pgSz w:w="5387" w:h="7087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2:30:00Z</dcterms:created>
  <dc:creator>User</dc:creator>
  <dc:description/>
  <dc:language>en-US</dc:language>
  <cp:lastModifiedBy>User</cp:lastModifiedBy>
  <cp:lastPrinted>2004-03-15T21:38:00Z</cp:lastPrinted>
  <dcterms:modified xsi:type="dcterms:W3CDTF">2004-03-22T12:30:00Z</dcterms:modified>
  <cp:revision>2</cp:revision>
  <dc:subject/>
  <dc:title>15</dc:title>
</cp:coreProperties>
</file>